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1134"/>
      </w:tblGrid>
      <w:tr>
        <w:trPr>
          <w:trHeight w:val="578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Раздел 2. Текстовая часть</w:t>
            </w:r>
          </w:p>
        </w:tc>
      </w:tr>
      <w:tr>
        <w:trPr>
          <w:trHeight w:val="6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ind w:left="142" w:right="-25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ты границ и чертеж территории проектирования</w:t>
            </w:r>
          </w:p>
          <w:p>
            <w:pPr>
              <w:pStyle w:val="Normal"/>
              <w:autoSpaceDE w:val="false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-5</w:t>
            </w:r>
          </w:p>
        </w:tc>
      </w:tr>
      <w:tr>
        <w:trPr>
          <w:trHeight w:val="13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7" w:leader="none"/>
              </w:tabs>
              <w:autoSpaceDE w:val="false"/>
              <w:ind w:left="142" w:right="-25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 вновь образуемых земельных участков, способы их образования и виды разрешенного использования</w:t>
            </w:r>
          </w:p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-7</w:t>
            </w:r>
          </w:p>
        </w:tc>
      </w:tr>
      <w:tr>
        <w:trPr>
          <w:trHeight w:val="5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SimSun;宋体"/>
                <w:sz w:val="28"/>
                <w:szCs w:val="28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границ и сведения о площади вновь образованных земельных участков</w:t>
            </w:r>
          </w:p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-17</w:t>
            </w:r>
          </w:p>
        </w:tc>
      </w:tr>
      <w:tr>
        <w:trPr>
          <w:trHeight w:val="5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SimSun;宋体"/>
                <w:sz w:val="28"/>
                <w:szCs w:val="28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ординаты красных л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8-21</w:t>
            </w:r>
          </w:p>
        </w:tc>
      </w:tr>
    </w:tbl>
    <w:p>
      <w:pPr>
        <w:pStyle w:val="Normal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0" w:name="_Hlk202120185"/>
      <w:r>
        <w:rPr>
          <w:sz w:val="28"/>
          <w:szCs w:val="28"/>
        </w:rPr>
        <w:t xml:space="preserve">Подготовка проекта межевания территории </w:t>
      </w:r>
      <w:bookmarkStart w:id="1" w:name="_Hlk202122846"/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границах СНТ «Светлые горы» вблизи д. Куряниново северо-западной части кадастрового квартала </w:t>
      </w:r>
      <w:r>
        <w:rPr>
          <w:color w:val="4C4D4B"/>
          <w:sz w:val="28"/>
          <w:szCs w:val="28"/>
          <w:shd w:fill="FFFFFF" w:val="clear"/>
        </w:rPr>
        <w:t>76:11:011101</w:t>
      </w:r>
      <w:r>
        <w:rPr>
          <w:color w:val="000000"/>
          <w:sz w:val="28"/>
          <w:szCs w:val="28"/>
        </w:rPr>
        <w:t xml:space="preserve"> Переславль-Залесского</w:t>
      </w:r>
      <w:r>
        <w:rPr>
          <w:color w:val="000000"/>
          <w:sz w:val="28"/>
          <w:szCs w:val="28"/>
          <w:shd w:fill="FFFFFF" w:val="clear"/>
        </w:rPr>
        <w:t xml:space="preserve"> муниципального округа Ярославской области </w:t>
      </w:r>
      <w:r>
        <w:rPr>
          <w:sz w:val="28"/>
          <w:szCs w:val="28"/>
        </w:rPr>
        <w:t xml:space="preserve">осуществляется в рамках заключенного договора между СНТ «Светлые горы» и ООО «ГеоКадастр» </w:t>
      </w:r>
      <w:bookmarkEnd w:id="1"/>
      <w:r>
        <w:rPr>
          <w:sz w:val="28"/>
          <w:szCs w:val="28"/>
        </w:rPr>
        <w:t>при использован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Топографической съемки территории квартала в масштабе 1:500, выполненной ООО «ГеоКадастр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Кадастрового плана территории квартала (КПТ) от 15.05.2025 г.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ект разработан в системе координат, используемой для ведения государственного кадастра недвижимости МСК -76;</w:t>
      </w:r>
    </w:p>
    <w:p>
      <w:pPr>
        <w:pStyle w:val="Normal"/>
        <w:autoSpaceDE w:val="false"/>
        <w:rPr>
          <w:sz w:val="28"/>
          <w:szCs w:val="28"/>
        </w:rPr>
      </w:pPr>
      <w:bookmarkEnd w:id="0"/>
      <w:r>
        <w:rPr>
          <w:sz w:val="28"/>
          <w:szCs w:val="28"/>
        </w:rPr>
        <w:t>Проектом межевания территории устанавливаются границы земельных участков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bookmarkStart w:id="2" w:name="_Hlk202120212"/>
      <w:bookmarkEnd w:id="2"/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образование из земель, находящихся в частной собственности путем перераспределения в соответствии со ст. 11.7 «Земельного кодекса Российской Федерации» от 25.10.2001 N 136-ФЗ (ред. от 15.10.2020г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ая площадь территории проектирования </w:t>
      </w:r>
      <w:r>
        <w:rPr>
          <w:color w:val="000000"/>
          <w:sz w:val="28"/>
          <w:szCs w:val="28"/>
        </w:rPr>
        <w:t>9,6 г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bookmarkStart w:id="3" w:name="_Hlk202120212"/>
      <w:bookmarkStart w:id="4" w:name="_Hlk202120212"/>
      <w:bookmarkEnd w:id="4"/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ординаты границ территории проектир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65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51"/>
        <w:gridCol w:w="1629"/>
      </w:tblGrid>
      <w:tr>
        <w:trPr>
          <w:tblHeader w:val="true"/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</w:tr>
      <w:tr>
        <w:trPr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Style25"/>
        <w:keepNext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7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80"/>
        <w:gridCol w:w="1696"/>
      </w:tblGrid>
      <w:tr>
        <w:trPr>
          <w:tblHeader w:val="true"/>
          <w:cantSplit w:val="true"/>
        </w:trPr>
        <w:tc>
          <w:tcPr>
            <w:tcW w:w="158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54,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682,00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515,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725,78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450,5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789,67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423,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763,56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87,9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742,27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45,8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738,41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49,8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694,50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52,8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694,78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54,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682,00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39,4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808,12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71,3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811,05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403,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841,21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73,6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873,39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61,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886,52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40,7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908,67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33,4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862,09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39,4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808,12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44,9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748,37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84,7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752,02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416,9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771,55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443,7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797,00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409,9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833,87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75,7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801,41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40,3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798,16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44,9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748,37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546,3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786,27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48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978,92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442,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965,90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420,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958,28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408,7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948,48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94,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965,25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92,7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968,22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436,2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983,20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438,9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975,35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476,7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988,37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446,3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076,78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424,5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069,30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402,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053,22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82,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033,01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63,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020,00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43,4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008,26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23,6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996,52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44,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962,13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415,2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879,74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508,3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786,63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546,3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69786,27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12,5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010,87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70,8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045,52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403,4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078,44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440,3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094,02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77,8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275,71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40,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262,69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64,4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191,77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26,6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178,76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56,3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092,23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33,6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071,60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28,2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069,01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263,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204,31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231,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188,85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293,5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052,41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12,5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010,87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72,9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289,90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41,8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380,33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285,6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396,42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251,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398,15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297,3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263,86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72,9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289,90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25,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420,49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14,3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452,66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268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481,30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235,6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482,50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234,3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446,87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239,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432,79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291,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430,16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325,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420,49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245,5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212,35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252,7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215,83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253,5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344,86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234,9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398,96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173,9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402,02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172,8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218,93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245,5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212,35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157,8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220,29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158,9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402,77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078,9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406,78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077,8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227,53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157,8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220,29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062,8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228,89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063,9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407,53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4983,9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411,54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4982,9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236,13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062,8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228,89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4967,9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237,49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4968,9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412,29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4888,9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416,30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4888,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284,87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4902,4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243,41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4967,9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237,49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223,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433,58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219,2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444,64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228,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683,66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237,4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683,19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232,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698,90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233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746,75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235,6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758,38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183,5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760,99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176,5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435,93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223,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433,58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238,9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773,23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248,4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815,56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181,4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818,93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141,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0778,13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2</w:t>
      </w:r>
      <w:r>
        <w:rPr>
          <w:b/>
          <w:sz w:val="28"/>
          <w:szCs w:val="28"/>
        </w:rPr>
        <w:t xml:space="preserve"> Чертёж территории проектирова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8225" cy="5081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508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и сведения о площади вновь образуемых земельных участков, способы их образования и виды разрешенного исполь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оектные решения проекта межевания территории предусматривают образование земельных участков из существующих земельных участков. </w:t>
        <w:tab/>
        <w:t xml:space="preserve">Работы по межеванию земельных участков проводятся в соответствии с Земельным кодексом РФ, ФЗ «О государственном кадастре недвижимости», Градостроительным Кодексом РФ, Лесным Кодексом РФ, Водным Кодексом РФ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Земельные участки в границах планировочной структуры образованы с учетом ранее поставленных на государственный кадастровый учет земельных участков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Способ образования земельных участков: 1) </w:t>
      </w:r>
      <w:bookmarkStart w:id="5" w:name="_Hlk182949495"/>
      <w:r>
        <w:rPr>
          <w:b/>
          <w:bCs/>
          <w:sz w:val="28"/>
          <w:szCs w:val="28"/>
        </w:rPr>
        <w:t>образование из земель, находящихся в частной собственности путем перераспределения в соответствии со ст. 11.7 «Земельного кодекса Российской Федерации» от 25.10.2001 N 136-ФЗ (ред. от 15.10.2020г.)</w:t>
      </w:r>
      <w:bookmarkEnd w:id="5"/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роектом  предусматривается образование одного земельного участка, который будет отнесен к территориям общего пользования или имуществу общего пользования :ЗУ50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се образуемые земельные участки </w:t>
      </w:r>
      <w:r>
        <w:rPr>
          <w:color w:val="000000"/>
          <w:sz w:val="28"/>
          <w:szCs w:val="28"/>
        </w:rPr>
        <w:t xml:space="preserve"> в границах территории проектирования </w:t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777" w:hRule="atLeast"/>
        </w:trPr>
        <w:tc>
          <w:tcPr>
            <w:tcW w:w="9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длежат отнесению к категории земель - земли сельскохозяйственного назначения.</w:t>
            </w: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разуемые  земельные участки ЗУ1-ЗУ49 имеют вид разрешенного использования: </w:t>
      </w:r>
      <w:r>
        <w:rPr>
          <w:b/>
          <w:bCs/>
          <w:sz w:val="28"/>
          <w:szCs w:val="28"/>
        </w:rPr>
        <w:t>13.2</w:t>
      </w:r>
      <w:r>
        <w:rPr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  <w:shd w:fill="FFFFFF" w:val="clear"/>
        </w:rPr>
        <w:t xml:space="preserve">«Ведение садоводства», </w:t>
      </w:r>
      <w:r>
        <w:rPr>
          <w:sz w:val="28"/>
          <w:szCs w:val="28"/>
        </w:rPr>
        <w:t xml:space="preserve">согласно Приложения «Классификатор видов разрешенного использования земельных участков» к приказу Федеральной службы государственной регистрации, кадастра и картографии </w:t>
      </w:r>
      <w:r>
        <w:rPr>
          <w:bCs/>
          <w:sz w:val="28"/>
          <w:szCs w:val="28"/>
        </w:rPr>
        <w:t>от 10 ноября 2020 года N П/0412 Об утверждении </w:t>
      </w:r>
      <w:r>
        <w:fldChar w:fldCharType="begin"/>
      </w:r>
      <w:r>
        <w:rPr>
          <w:rStyle w:val="InternetLink"/>
          <w:sz w:val="28"/>
          <w:szCs w:val="28"/>
          <w:bCs/>
          <w:color w:val="000000"/>
        </w:rPr>
        <w:instrText xml:space="preserve"> HYPERLINK "https://docs.cntd.ru/document/573114694" \l "6520IM"</w:instrText>
      </w:r>
      <w:r>
        <w:rPr>
          <w:rStyle w:val="InternetLink"/>
          <w:sz w:val="28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</w:rPr>
        <w:t>классификатора видов разрешенного использования земельных участков</w:t>
      </w:r>
      <w:r>
        <w:rPr>
          <w:rStyle w:val="InternetLink"/>
          <w:sz w:val="28"/>
          <w:szCs w:val="28"/>
          <w:bCs/>
          <w:color w:val="000000"/>
        </w:rPr>
        <w:fldChar w:fldCharType="end"/>
      </w:r>
      <w:r>
        <w:rPr>
          <w:sz w:val="28"/>
          <w:szCs w:val="28"/>
        </w:rPr>
        <w:t xml:space="preserve"> (с изменениями на 30 июля 2021 года)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результате выполнения проекта межевани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бразовано 50 земельных  участков (:ЗУ1-:ЗУ50)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разованные из земель, находящихся в частной  собственности в соответствии со ст. 11.7 «Земельного кодекса Российской Федерации» от 25.10.2001 N 136-ФЗ (ред. от 15.10.2020г.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установлена красная линия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новь образуемых земельных участков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724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49"/>
        <w:gridCol w:w="4279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/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Условный № ЗУ по плану межевания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разрешенного использовани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/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/>
                <w:b/>
                <w:bCs/>
                <w:sz w:val="28"/>
                <w:szCs w:val="28"/>
              </w:rPr>
            </w:pPr>
            <w:bookmarkStart w:id="6" w:name="_Hlk202124296"/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  <w:bookmarkEnd w:id="6"/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/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8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10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1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1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1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1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1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1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1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18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1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20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2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2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2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2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2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2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2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28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2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30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3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3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3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3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3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3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3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38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3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40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4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4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4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4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4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4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4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48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4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  <w:shd w:fill="FFFFFF" w:val="clear"/>
              </w:rPr>
              <w:t>«Ведение садоводств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right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50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(территории) общего пользования код 12.0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рдинаты границ и площади образуемых земельных участков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0"/>
        <w:gridCol w:w="1841"/>
        <w:gridCol w:w="1699"/>
        <w:gridCol w:w="143"/>
        <w:gridCol w:w="3115"/>
      </w:tblGrid>
      <w:tr>
        <w:trPr>
          <w:trHeight w:val="270" w:hRule="atLeast"/>
        </w:trPr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bookmarkStart w:id="7" w:name="_Hlk184414991"/>
            <w:bookmarkEnd w:id="7"/>
            <w:r>
              <w:rPr>
                <w:rFonts w:eastAsia="SimSun;宋体"/>
                <w:sz w:val="28"/>
                <w:szCs w:val="28"/>
              </w:rPr>
              <w:t>Условный № ЗУ по плану межевания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ординаты,м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ощадь земельного участка</w:t>
            </w:r>
          </w:p>
        </w:tc>
      </w:tr>
      <w:tr>
        <w:trPr>
          <w:trHeight w:val="27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  <w:t>Y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327,0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098,35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28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318,4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147,86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93,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143,5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301,5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097,2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327,0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098,3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93,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143,51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71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318,4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147,86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318,4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147,86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309,7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197,37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84,8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193,02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93,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143,5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75,1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096,19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500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301,5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097,2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84,8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193,03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84,8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193,03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59,0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188,5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275,1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96,1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75,1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096,19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501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59,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188,5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59,0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188,5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32,2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183,8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47,7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095,0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75,1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096,1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22,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093,97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500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47,7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095,0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32,2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183,8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04,3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179,02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18,8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095,7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222,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93,97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18,8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095,79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166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04,3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179,02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74,8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173,8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85,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114,8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18,8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095,7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85,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114,88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52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74,8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173,87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55,7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170,56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60,8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128,5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85,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114,8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18,5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196,71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60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11,3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38,1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81,8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32,9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89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191,57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18,5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196,7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48,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01,85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60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40,9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43,2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11,3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38,1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18,5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196,7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48,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01,8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80,3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07,46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373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73,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48,8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40,9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43,2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48,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01,8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80,3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07,46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307,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12,14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98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98,6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61,1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77,9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56,2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79,0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49,8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73,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48,8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80,3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07,46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307,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12,1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46,8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44,28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356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79,0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49,8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77,9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56,2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73,6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89,02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56,9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86,1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56,5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88,5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39,6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85,6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46,8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44,2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17,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39,13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60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46,8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44,2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39,6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85,6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10,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80,5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17,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39,13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87,7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33,98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60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17,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39,13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10,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80,5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80,5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75,36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87,7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33,9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58,1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28,84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60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87,7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33,9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80,5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75,36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50,9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70,22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58,1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28,8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77,9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90,15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61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70,7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31,5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41,1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26,4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48,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85,0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77,9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90,1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07,5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95,28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61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00,3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36,6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70,7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31,5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77,9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90,1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07,5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95,2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37,0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00,42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61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29,8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41,8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00,3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36,6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07,5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95,2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37,0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00,42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72,3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09,09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567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70,1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48,8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29,8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41,8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37,0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00,42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53,9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03,36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53,5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05,8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72,3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09,0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29,8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41,84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780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70,1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48,8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67,9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88,6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51,5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85,7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51,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88,2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22,6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83,2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29,8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41,8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2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00,3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36,69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61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29,8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41,8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22,6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83,2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93,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78,0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00,3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36,6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70,7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31,55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61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00,3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36,6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93,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78,0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63,5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72,9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70,7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31,5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2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41,1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26,40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60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70,7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31,5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63,5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72,9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33,9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67,7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41,1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26,4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31,4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82,51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60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61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87,66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53,8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29,0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24,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23,9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31,4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82,5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61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87,66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60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90,5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92,8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83,3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34,1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53,8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29,0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61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87,66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90,5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92,80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60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20,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97,9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12,9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39,33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83,3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34,1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90,5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92,8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20,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97,95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928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48,5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02,8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48,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05,43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66,8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08,7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66,40</w:t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60,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17,1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45,0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42,4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41,93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42,0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44,3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12,9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39,33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20,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97,9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25,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56,68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530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39,4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59,17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39,0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61,62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55,6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64,53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44,7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512,87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16,2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507,92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25,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56,6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2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95,5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51,54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560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25,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56,6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25,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56,6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16,2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507,92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86,6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502,77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95,5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51,5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66,0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46,40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560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95,5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51,5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86,6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502,77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57,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97,6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66,0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46,4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36,4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41,26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560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66,0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46,4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66,0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46,4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57,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97,63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27,5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92,4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36,4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41,26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3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06,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36,11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560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36,4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41,2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36,4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41,26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27,5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92,4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97,9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87,3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06,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436,1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3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77,3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30,98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560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06,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36,1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97,9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87,3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68,4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82,2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77,3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30,9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3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47,7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25,83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560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77,3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30,97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68,4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82,2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38,8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77,07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47,7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25,83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3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02,1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20,44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306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17,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23,17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18,3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20,7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47,7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25,83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38,8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77,07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5995,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69,4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02,1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20,4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57,5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69,65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825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50,3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11,0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20,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05,93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21,3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03,47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05,7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00,7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12,5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64,3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30,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67,5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31,3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65,0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57,5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369,6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3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87,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74,79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61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79,9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16,2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50,3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11,0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57,5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69,6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87,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74,7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3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16,6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79,94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61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09,4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21,3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79,9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16,2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87,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74,7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16,6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79,9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96,8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18,68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60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26,4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23,82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19,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65,2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89,6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60,06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96,8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18,6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67,3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13,54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60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96,8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18,6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89,6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60,06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60,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54,9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67,3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13,5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4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36,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08,13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532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67,3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13,5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60,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54,9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33,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50,3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34,3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47,8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18,5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45,13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36,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08,13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46,4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69,80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171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67,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73,3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67,5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70,92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74,5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72,1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67,3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13,5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36,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08,13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39,0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02,3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46,4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69,8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4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74,5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72,14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61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04,0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77,2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96,8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18,6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67,3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13,5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74,5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72,1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4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33,6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82,42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61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33,6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82,43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26,4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23,82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96,8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18,6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04,0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77,2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33,6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82,42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17,4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11,73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453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45,0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16,53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36,1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67,6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36,1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67,6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08,6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62,8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17,4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11,73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4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89,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06,93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453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17,4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11,73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08,6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62,8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08,6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62,8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81,0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58,0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89,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06,93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64,0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02,44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456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89,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06,93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81,0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58,0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70,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56,1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70,5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53,7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50,9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50,2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56,7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25,1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64,0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02,4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4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85,9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176,42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500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51,7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178,1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45,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16,53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64,0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02,4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65,1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199,03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85,9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176,42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09,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61,21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607±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5998,8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15,52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5991,2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68,8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5974,5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65,8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5976,0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28,1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5992,6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83,96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09,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61,2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35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:ЗУ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344,1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099,07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289±— </w:t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324,9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67,2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98,6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61,1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307,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12,1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65,3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187,4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50,9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70,22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56,5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88,5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56,9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86,1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73,6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89,02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73,2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91,4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72,3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09,0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53,5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05,8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53,9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03,3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48,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285,0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33,9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67,7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51,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88,2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51,5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85,7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67,9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88,6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66,8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08,7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48,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05,43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48,5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02,8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31,4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382,5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124,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23,9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42,0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44,3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42,4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41,93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60,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45,0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55,6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64,52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39,0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61,62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239,4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59,17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18,3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20,7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6017,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279423,17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02,1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420,4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95,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469,48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91,2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468,8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98,8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415,52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09,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361,2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14,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354,3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18,5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345,13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34,3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347,8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33,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350,3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19,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365,2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33,6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82,4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67,5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70,92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67,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73,3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46,4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69,8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50,9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50,2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70,5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53,7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70,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56,16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36,1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267,6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51,7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78,1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54,7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78,1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55,7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70,56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309,7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97,36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327,0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98,3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344,1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99,07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16,6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379,9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09,4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421,3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20,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405,93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21,3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403,47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05,7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400,75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12,5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364,39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30,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367,5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31,3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365,08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16,6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379,94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тёж земельных участк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23"/>
      </w:tblGrid>
      <w:tr>
        <w:trPr>
          <w:trHeight w:val="10609" w:hRule="atLeast"/>
          <w:cantSplit w:val="true"/>
        </w:trPr>
        <w:tc>
          <w:tcPr>
            <w:tcW w:w="10023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1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69330" cy="647001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9330" cy="64700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38" w:hRule="atLeast"/>
          <w:cantSplit w:val="true"/>
        </w:trPr>
        <w:tc>
          <w:tcPr>
            <w:tcW w:w="10023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8"/>
                <w:szCs w:val="28"/>
              </w:rPr>
            </w:pPr>
            <w:bookmarkStart w:id="8" w:name="Чертёж_земельных_участков_и_их_частей"/>
            <w:bookmarkEnd w:id="8"/>
            <w:r>
              <w:rPr>
                <w:b/>
                <w:sz w:val="28"/>
                <w:szCs w:val="28"/>
              </w:rPr>
              <w:t>Масштаб 1:3000</w:t>
            </w:r>
          </w:p>
        </w:tc>
      </w:tr>
      <w:tr>
        <w:trPr>
          <w:trHeight w:val="251" w:hRule="atLeast"/>
          <w:cantSplit w:val="true"/>
        </w:trPr>
        <w:tc>
          <w:tcPr>
            <w:tcW w:w="10023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002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4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150"/>
        <w:gridCol w:w="5812"/>
        <w:gridCol w:w="133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/п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Условный № ЗУ по плану меже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разрешенного использовани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оект</w:t>
            </w:r>
          </w:p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я</w:t>
            </w:r>
          </w:p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лоща</w:t>
            </w:r>
          </w:p>
          <w:p>
            <w:pPr>
              <w:pStyle w:val="Normal"/>
              <w:autoSpaceDE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ь ЗУ,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м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/>
                <w:b/>
                <w:bCs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:ЗУ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bookmarkStart w:id="9" w:name="_Hlk184415217"/>
            <w:r>
              <w:rPr>
                <w:sz w:val="28"/>
                <w:szCs w:val="28"/>
              </w:rPr>
              <w:t>Земельные участки (территории) общего пользования код 12.0</w:t>
            </w:r>
            <w:bookmarkEnd w:id="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289±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теж земельных участков, которые будут отнесены к территориям общего пользования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51805" cy="59366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593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25"/>
        <w:keepNext w:val="tru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ординаты красных лин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165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51"/>
        <w:gridCol w:w="1629"/>
      </w:tblGrid>
      <w:tr>
        <w:trPr>
          <w:tblHeader w:val="true"/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</w:tr>
      <w:tr>
        <w:trPr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</w:tr>
    </w:tbl>
    <w:p>
      <w:pPr>
        <w:pStyle w:val="Style25"/>
        <w:keepNext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5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53"/>
        <w:gridCol w:w="1627"/>
      </w:tblGrid>
      <w:tr>
        <w:trPr>
          <w:tblHeader w:val="true"/>
          <w:cantSplit w:val="true"/>
        </w:trPr>
        <w:tc>
          <w:tcPr>
            <w:tcW w:w="1553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327,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098,35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309,7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197,36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155,7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170,56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67,9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88,60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51,5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85,74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51,0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88,20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133,9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67,79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148,4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285,01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53,9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03,36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53,5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05,81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72,3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09,09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18,5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45,13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34,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47,88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33,9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50,34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119,2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65,21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133,6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282,43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67,5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270,92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67,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273,39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46,4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269,80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151,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178,11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136,1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267,65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70,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256,15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70,5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253,70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50,9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250,28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12,5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64,39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30,9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67,58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31,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65,08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116,6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79,94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109,4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21,34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20,9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05,93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21,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03,47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05,7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00,75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12,5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64,39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995,2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69,48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02,1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20,44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17,9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23,17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18,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20,71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39,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59,17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39,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61,62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55,6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64,53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66,8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08,71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48,0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05,43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48,5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02,89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131,4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82,51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124,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23,91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42,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44,39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42,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41,93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60,0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45,00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73,6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289,02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56,9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286,11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56,5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288,58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150,9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270,22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165,3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187,46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307,2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212,14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98,6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261,10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09,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61,21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998,8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15,52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991,2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68,80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327,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098,35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309,7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197,36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155,7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170,56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67,9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88,60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51,5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85,74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51,0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88,20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133,9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67,79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148,4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285,01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53,9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03,36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53,5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05,81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72,3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09,09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18,5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45,13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34,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47,88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33,9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50,34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119,2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65,21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133,6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282,43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67,5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270,92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67,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273,39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46,4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269,80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151,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178,11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136,1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267,65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70,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256,15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70,5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253,70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50,9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250,28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12,5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64,39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30,9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67,58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31,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65,08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116,6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79,94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109,4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21,34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20,9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05,93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21,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03,47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05,7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00,75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12,5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64,39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995,2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69,48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02,1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20,44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17,9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23,17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18,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20,71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39,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59,17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39,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61,62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55,6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64,53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66,8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08,71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48,0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05,43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48,5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02,89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131,4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82,51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124,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23,91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42,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44,39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42,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41,93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60,0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45,00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73,6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289,02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56,9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286,11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56,5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288,58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150,9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270,22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165,3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187,46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307,2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212,14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298,6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261,10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6009,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361,21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998,8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15,52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5991,2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9468,80</w:t>
            </w:r>
          </w:p>
        </w:tc>
      </w:tr>
    </w:tbl>
    <w:p>
      <w:pPr>
        <w:pStyle w:val="Normal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rPr>
          <w:rFonts w:eastAsia="SimSun;宋体"/>
          <w:sz w:val="28"/>
          <w:szCs w:val="28"/>
        </w:rPr>
      </w:pPr>
      <w:r>
        <w:rPr>
          <w:b/>
          <w:sz w:val="28"/>
          <w:szCs w:val="28"/>
        </w:rPr>
        <w:t>Чертеж красных линий</w:t>
      </w:r>
    </w:p>
    <w:p>
      <w:pPr>
        <w:pStyle w:val="Normal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drawing>
          <wp:inline distT="0" distB="0" distL="0" distR="0">
            <wp:extent cx="6119495" cy="5648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0" w:top="39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Applestylespan">
    <w:name w:val="apple-style-span"/>
    <w:qFormat/>
    <w:rPr/>
  </w:style>
  <w:style w:type="character" w:styleId="Infowindowid">
    <w:name w:val="infowindow-i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Интернет)"/>
    <w:basedOn w:val="Normal"/>
    <w:qFormat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ue">
    <w:name w:val="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</w:pPr>
    <w:rPr>
      <w:szCs w:val="20"/>
    </w:rPr>
  </w:style>
  <w:style w:type="paragraph" w:styleId="Caaieio2ie2">
    <w:name w:val="caaieio2ie 2"/>
    <w:basedOn w:val="Iue"/>
    <w:next w:val="Iue"/>
    <w:qFormat/>
    <w:pPr>
      <w:keepNext w:val="true"/>
    </w:pPr>
    <w:rPr>
      <w:sz w:val="28"/>
    </w:rPr>
  </w:style>
  <w:style w:type="paragraph" w:styleId="22">
    <w:name w:val="заголовок 2Ю"/>
    <w:basedOn w:val="Normal"/>
    <w:qFormat/>
    <w:pPr>
      <w:keepNext w:val="true"/>
      <w:widowControl w:val="false"/>
      <w:jc w:val="center"/>
    </w:pPr>
    <w:rPr>
      <w:caps/>
      <w:szCs w:val="20"/>
    </w:rPr>
  </w:style>
  <w:style w:type="paragraph" w:styleId="Iauo7iu">
    <w:name w:val="Iauo7i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firstLine="1134"/>
      <w:jc w:val="both"/>
    </w:pPr>
    <w:rPr>
      <w:rFonts w:ascii="Arial" w:hAnsi="Arial" w:cs="Arial"/>
      <w:sz w:val="28"/>
      <w:szCs w:val="20"/>
    </w:rPr>
  </w:style>
  <w:style w:type="paragraph" w:styleId="Iauiue21">
    <w:name w:val="Iau?iue2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>
      <w:sz w:val="28"/>
    </w:rPr>
  </w:style>
  <w:style w:type="paragraph" w:styleId="33">
    <w:name w:val="заголовок 3Ю"/>
    <w:basedOn w:val="Heading1"/>
    <w:qFormat/>
    <w:pPr>
      <w:widowControl w:val="false"/>
      <w:numPr>
        <w:ilvl w:val="0"/>
        <w:numId w:val="0"/>
      </w:numPr>
      <w:spacing w:lineRule="auto" w:line="264" w:before="0" w:after="0"/>
      <w:jc w:val="both"/>
      <w:outlineLvl w:val="9"/>
    </w:pPr>
    <w:rPr>
      <w:rFonts w:ascii="Times New Roman" w:hAnsi="Times New Roman" w:cs="Times New Roman"/>
      <w:bCs w:val="false"/>
      <w:color w:val="000000"/>
      <w:kern w:val="0"/>
      <w:sz w:val="28"/>
      <w:szCs w:val="20"/>
    </w:rPr>
  </w:style>
  <w:style w:type="paragraph" w:styleId="Style24">
    <w:name w:val="ОСНОВНОЙ"/>
    <w:basedOn w:val="Normal"/>
    <w:qFormat/>
    <w:pPr>
      <w:spacing w:before="0" w:after="120"/>
      <w:ind w:left="284" w:right="284" w:firstLine="567"/>
      <w:jc w:val="both"/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Pcenter">
    <w:name w:val="pcenter"/>
    <w:basedOn w:val="Normal"/>
    <w:qFormat/>
    <w:pPr>
      <w:spacing w:before="100" w:after="100"/>
    </w:pPr>
    <w:rPr/>
  </w:style>
  <w:style w:type="paragraph" w:styleId="1">
    <w:name w:val="заголовок 1 Ю"/>
    <w:basedOn w:val="Heading1"/>
    <w:qFormat/>
    <w:pPr>
      <w:widowControl w:val="false"/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color w:val="000000"/>
      <w:kern w:val="0"/>
      <w:sz w:val="27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Style25">
    <w:name w:val="Разделитель таблиц"/>
    <w:basedOn w:val="Normal"/>
    <w:qFormat/>
    <w:pPr>
      <w:spacing w:lineRule="exact" w:line="14"/>
    </w:pPr>
    <w:rPr>
      <w:sz w:val="2"/>
      <w:szCs w:val="20"/>
    </w:rPr>
  </w:style>
  <w:style w:type="paragraph" w:styleId="Style26">
    <w:name w:val="Заголовок таблицы"/>
    <w:basedOn w:val="Normal"/>
    <w:qFormat/>
    <w:pPr>
      <w:keepNext w:val="true"/>
      <w:jc w:val="center"/>
    </w:pPr>
    <w:rPr>
      <w:b/>
      <w:sz w:val="22"/>
      <w:szCs w:val="20"/>
    </w:rPr>
  </w:style>
  <w:style w:type="paragraph" w:styleId="Style27">
    <w:name w:val="Текст таблицы"/>
    <w:basedOn w:val="Normal"/>
    <w:qFormat/>
    <w:pPr/>
    <w:rPr>
      <w:sz w:val="22"/>
      <w:szCs w:val="20"/>
    </w:rPr>
  </w:style>
  <w:style w:type="paragraph" w:styleId="Style28">
    <w:name w:val="Заголовок таблицы повторяющийся"/>
    <w:basedOn w:val="Normal"/>
    <w:qFormat/>
    <w:pPr>
      <w:jc w:val="center"/>
    </w:pPr>
    <w:rPr>
      <w:b/>
      <w:sz w:val="22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9">
    <w:name w:val="Название подраздела"/>
    <w:basedOn w:val="11"/>
    <w:qFormat/>
    <w:pPr>
      <w:keepNext w:val="true"/>
      <w:spacing w:before="240" w:after="0"/>
      <w:jc w:val="center"/>
    </w:pPr>
    <w:rPr>
      <w:b/>
    </w:rPr>
  </w:style>
  <w:style w:type="paragraph" w:styleId="Style30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31">
    <w:name w:val="Автонумератор в таблице"/>
    <w:basedOn w:val="11"/>
    <w:qFormat/>
    <w:pPr>
      <w:numPr>
        <w:ilvl w:val="0"/>
        <w:numId w:val="3"/>
      </w:numPr>
      <w:snapToGrid w:val="false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1:16:00Z</dcterms:created>
  <dc:creator>РП</dc:creator>
  <dc:description>10.08</dc:description>
  <cp:keywords>-03</cp:keywords>
  <dc:language>en-US</dc:language>
  <cp:lastModifiedBy>User</cp:lastModifiedBy>
  <cp:lastPrinted>2021-04-05T12:54:00Z</cp:lastPrinted>
  <dcterms:modified xsi:type="dcterms:W3CDTF">2025-06-30T20:04:00Z</dcterms:modified>
  <cp:revision>23</cp:revision>
  <dc:subject>Установка пожарной сигнализации. Система оповещения о пожаре. Установка порошкового пожаротушения.</dc:subject>
  <dc:title>Административное здание с примыкающими производственными цехами, производственный корпус №1 по адресу  г. Переславль Залесский, ул. Магистральная, 28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B3C818DB554AF28369EDE6EC39C8B0_12</vt:lpwstr>
  </property>
  <property fmtid="{D5CDD505-2E9C-101B-9397-08002B2CF9AE}" pid="3" name="KSOProductBuildVer">
    <vt:lpwstr>1049-12.2.0.18911</vt:lpwstr>
  </property>
</Properties>
</file>